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co This is the source form of the release notes for Gofer 2.28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 Mark P Jones Januar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.&gt;release.22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   __________   __________   __________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  _______/  /  ____   /  /  _______/  /  _______/  /  ____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 / _____   /  /   /  /  /  /______   /  /______   /  /___/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/ /_   /  /  /   /  /  /  _______/  /  _______/  /  __   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  /___/  /  /  /___/  /  /  /         /  /______   /  /  \  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_________/  /_________/  /__/         /_________/  /__/    \__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al programming environment, Version 2.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Mark P Jones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intended to be used as a supplement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nual ``An introduction to Gofer version 2.20'' and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fer 2.21 (previously supplied in a file called `update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be informed when bug-fixes or furth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vailable, please contact me at jones-mark@cs.yale.edu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already done so) and I will add your name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me if you have any questions about the Gofer syste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some advice or help to complete a port of Gofer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people have contributed to the development of Gofer 2.28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upport, encouragement, suggestions, comments and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lot of people to tha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ay Bellis            Brent Be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vid Bolton           Rodney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ve Cattrall         Manuel Chakrav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mi El Charif        Stuart Clay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y Duncan            Bernd Eckenf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hen Eldridge         Jeroen Fok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y Gill             Annius Groen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pankar Gupta           Guenter Hue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on Hallett           Kevin Ham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ter Hancock             Ian Hol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rew Kennedy          Marnix Klo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m Lane           Hiroyuki Matsu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iden McCaughey        Tobias Nipk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iner Orth               Will Pa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mon Peyton Jones        Ian Po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k Raemer             Dave Ru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lian Seward            Carol Tum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ran Uddeborg          Gavin Wra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yan Scattergood     Matthew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rnard Sufrin           Philip Wa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isn't complete, and I apologize in advance if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dvertently left your name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Release Notes v2.28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.ST 1. MINOR ENHANCEMENTS AND BUG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s list the minor enhancements and bugfix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made to Gofer since the release of Gofer version 2.23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changes are described in later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T 1.1 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For systems without the restrictions of older PCs, Gofer now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hash tables to speed the lookup of global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.  Loading large programs into Gofer is now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result.  In one example, the time taken to load a 13,000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spread across 40 individual script files was reduc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or of f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For the most most part, internal errors (which shouldn't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 anyway) no longer terminate th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Better handling for programs with objects whose type involv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26 type variables (though whether anyone has real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s for such beasts, I'm rather doubtfu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 Gofer system now supports I/O requests GetProgName, Get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etEnv.  The first two requests don't have any se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pretation within the interpreter, so GetProgNam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"", while GetArgs returns [].  These I/O requests ar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when producing standalone applications with the Go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r where they do indeed give the name of the progra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of command line argument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dded primitives for direct comparison of charact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definitions of character equality and ordering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equality and ordering on integers was elegant, but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, a substantial number of the total reductions i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as taken up with calls to ord, an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Small improvements in the speed of execution of the runtime mach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ly when Gofer is compiled using the GNU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Enabled the use of GNU C specific options to store frequ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bal variables in CPU registers.  This is perhaps most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peeding up the performance of standalon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d using the Gofer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Changed definitions in standard preludes to provide over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of sum, product, sums, products, abs, signum and (^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added a genericLength function as in Haskell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Text as a superclass of Num, again for Haskell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dded a new primitive function: openfile :: String -&gt; St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used to read the contents of a file (named by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) as a (lazy) stream of characters.  (The imple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erms of a primitive which can also be used to 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bc openFile function, provided that you also define th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type used the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dded support for a simple selection of operators for monadic I/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able variables etc. based on Lambda var (developed at Yal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lasgow I/O system.  I will provide more documentation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oon as there is a better consensus on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types and functions that should be included in system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 error function is now implemented using a primitiv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dded support for floating point primi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          :: 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, as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s, ac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n, at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, log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, sqrt   :: Float -&gt; 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an2       :: Float -&gt; Float -&gt;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uncate    :: Float -&gt;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dded support for the use of GNU readline (or equivalent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used to enhance the user interface with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ng.  See the source makefile for instructions on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dded floating point support to PC version of Gofer (e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for humble 8086 PCs will now support floating po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to Jeroen Fokker for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I/O datatype definitions and otherwise symbol are now built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of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Other minor tweaks and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T 1.2 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ody really likes to dwell on bugs, especially when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d.  But for those of you who want to know, here is a summ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gs discovered and fixed in Gofer 2.2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End of file does not imply end of line (only significa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systems ... I has made an assumption which happens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DOS and Unix, but was not true for other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Code generator produced incorrect code for som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s involving local variables (fairly obsc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Some conditional expressions entered into the interpreter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uated incorrectly, leading to unexpected evaluation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 small potential space leak concerned with saving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passed to the editor from within Gofer was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 subtle bug, which only occurred when a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red in the middle of an attempt to update a cell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rection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Fixing the definitions of the div and quot operators to agre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kell 1.2 (these had been changed in the transition from 1.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 without my notic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Corrected bug in string matching code (part of the :names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previously allowed "*e*p" to match with "negate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Nested comments were not always handled correctly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red at the very end of a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dded new clauses to parser to improve and correct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d by som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Other miscellaneous tweaks and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other currently known bugs in Gofer.  But someone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a new one within hours of the release of 2.28 if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is anything to go by.  If that someone is you, please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.ST 2. USER INTERFAC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nterface of the previous release has been extended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a range of new features, intended to make the Go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more convenient for program development. 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 in the following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T 2.1  Customizing the Gof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there will be several people using Gofer on the same system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will want to be using the system in the same way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users may wish to use their own version of the prelude or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with particular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always been possible to do this by installing Gofer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manner.  But, having had more than a couple of enqui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, I wanted to take some time to spell the process ou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.  The following description will be biased towards thos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Gofer on Unix-like systems, but the same basic princip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with other operating system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fer interpreter and prelude files will typically be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iven directory, accessible to all users on the system.  For the s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example, let's assume that this is /usr/local/lib/Gofer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uld take a copy of the Gofer interpreter into their ow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, but a much better option is for each user to use a short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tored somewhere on their path.  For example, the path on my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includes a subdirectory called bin and I stor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 `gofer' in this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A simple shell script to invoke the Gofer interpreter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the path to the prelude file.  Ultimately,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copy this file into your own bin directory so that you can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your favourite command line settings or use a different pre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fi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FER=/usr/local/lib/Gofer/standard.pre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 GO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 /usr/local/lib/Gofer/gofer $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ppen to use the standard prelude file and the default sett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ommand line options.  If, for example, I wanted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elude file, a smaller heap and omit the prin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about the number of reductions and cells us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, I can modify the script to reflect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A modified version of the abov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FER=/usr/local/lib/Gofer/simple.pre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 GO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 /usr/local/lib/Gofer/gofer -h20000 -s $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it is also possible to keep both of these short scrip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in directory, so that I have the choice of starting up Gof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different configurations, depending on the kind of work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be doing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T 2.2 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ofer 2.28 supports a number of options which can be set, eith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when Gofer interpreter is started, or using the :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thin in the interpreter.  Using the :set command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produces a list of all the command line option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 :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GLES: groups begin with +/- to turn options on/off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Print no. reductions/cells after 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    Print type afte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   Show dictionary values in output exp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   Terminate evaluation on firs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    Print no. cells recovered after 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Test conformality for pattern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    Literate scripts a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   Warn about errors in literate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   Apply fromInteger to integer lit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 Optimise use of (&amp;&amp;) and (||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    Catch ambiguously typed top-level 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Print dots to show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    Always show which file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Overload singleton list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    Show kind errors in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OPTIONS: (leading + or - makes no dif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num Set heap size (cannot be changed within Go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tr Set prompt string to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tr Set repeat last expression string to 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settings: +sfceow1 -tdgliu.k -h100000 -p? -r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se are the same as in the previous release of Gof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ctions outline the few changes that have been ma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1' and `k' toggles are for use with constructor classes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Section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T 2.2.1  Print dots to show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irst differences that you might notice when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 of Gofer is that the rows of dots printed when 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: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ing script file "examples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sing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ency analysis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checking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ing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fer session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sr/local/lib/Gofer/standard.pre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no longer printed while script files are loaded.  The rows of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ful for showing progress on slow machines (like the PC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fer was originally developed) where it is reassuring to know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as not crashed, and is simply working its way throug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hase of the system.  However, on a faster system, th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necessary and printing them can impose a surprising overhea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t takes to load files.  As a default, Gofer now simply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each phase (Parsing, Dependency Analysis, Typ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iling) and, when that phase is complete, backspaces over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it from the screen.  If you are fortunate enough to b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machine, you may not always see the individual words as they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.  After loading a file, your screen will typically look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: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ing script file "examples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fer session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sr/local/lib/Gofer/standard.pre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systems, the use of backspace characters to erase a li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 properly.  One particular example of this occurs if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Gofer from within emacs.  In this case, you may prefe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etting, printing the lines of dots by giv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set 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etting is (as illustrated above, :set -.).  In pract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probably want to include the appropriate setting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n your startup script (see Section 2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T 2.2.2  Always show which file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may feel that the list of filenames printed by Gof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loading one or more script files is redundan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likely if you are using the (usually default) :set -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since the list of files loaded will probably still b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The list of filenames can be suppressed using the :set -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: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ing script file "examples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fer session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sr/local/lib/Gofer/standard.pre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:set 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: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ing script file "examples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etting can be recovered using a :set +w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can also use the :info command (without any arguments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Section 2.3.2 to find out the list of files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ofer session.  This should be particularly useful if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:set -w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T 2.2.3  Set repea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expression entered into the Gofer system can be re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of the next expression using the symbol $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map (1+) [1..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2, 3, 4, 5, 6, 7, 8, 9, 10, 1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01 reductions, 189 ce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filter even 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2, 4, 6, 8, 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30 reductions, 215 ce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was provided and documented in the previous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ofer.  However, it is possible that you may prefer to u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tring.  This is the purpose of the -rstr option which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eat string to str.  For example, user's of SML might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fortable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:set -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6*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 reductions, 7 ce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it +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 reductions, 11 ce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reason for making this change might be that you have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the symbol $$ as an operator.  Each occurrence of the $$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cript file will be interpreted as the correct operator,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repeat string.  But, if the default :set -r$$ set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any occurrence of $$ in an expression entered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or will be taken as a reference to the previous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repeat string must be either a valid Haskell identifi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, although it will always be parsed as an identifier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string is set to a value which is neither an identifier o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, :set -r0) then the repeat last expression facilit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T 2.2.4  Othe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ng the list of command line options in Section 2.2 with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previous versions of Gofer will reveal some othe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not already mentioned above.  The chang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 default setting for the d toggle (show dictionaries i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s) has been changed to off (:set -d).  For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, the appearance of dictionary values was rather con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f little use.  If you still want to see how dictionary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used, you will need to do :set +d or add the +d arg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tartup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 default setting for the e toggle (warn about err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erate scripts) has been changed to :set +e for c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ility with the literate script convention out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kell report, version 1.2.  In addition, the setting of the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gle is now used only as a default if no particular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ipt file is specified by the file extension of a give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Section 2.4 below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 default setting for the f toggle (terminate evalu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rror) has been changed to :set +f.  The old se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set -f is, in my opinion, better for debugging purpos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give the behaviour that those using Haskell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ct.  This has caused a certain amount of confusion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tivation for this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 following three command line options, provided in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of Gofer, have now been remo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G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  Use any evidence, not nec.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    Fail silently if evidenc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num Set maximum depth for evidence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options were only ever used for my own research and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tentionally) undocumented, so it seemed sensible to remo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distributed system.  A quick patch to the source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compilation is all that is necessary to reinstat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; useful if somebody out there found out abo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and actually uses them (if you do, I'd love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T 2.3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list of commands that can be used from within the Go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are summarized using the command :?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: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COMMANDS:  Any command may be abbreviated to :c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is the first character in the ful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load &lt;filenames&gt;   load scripts from specifi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load               clear all files except pre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also &lt;filenames&gt;   read additional scrip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reload             repeat last loa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project &lt;filename&gt; use pro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edit &lt;filename&gt;    ed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edit               edit la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xpr&gt;              evaluat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type &lt;expr&gt;        print type of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?                  display this list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set &lt;options&gt;      set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set                help on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names [pat]        list names currently in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info &lt;names&gt;       describe named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find &lt;name&gt;        edit file containing definition of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!command           shell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cd dir             chan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quit               exit Gofer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l of these commands are the same as in the previou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new features are listed in the following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T 2.3.1  Shell esc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escape command :! is used to enable you to run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the Gofer interpreter.  For example, on a Unix syste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rint a list of all the files in the current directory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:!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st of all files in current directory gets printed 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hing can be achieved on a PC running DOS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:!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st of all files in current directory gets printed 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as in previous releases of Gofer; the only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there is no longer any need to type a space between the :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nd the shell command that follows it.  In fact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any need to type the leading colon either.  Thus the two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could equally well have been enter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a new shell from within Gofer, you can use the command :!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form ! -- in Unix and DOS you can return to the Gof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ntering the shell command `exit'.  This is likely to be differen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Gofer on oth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T 2.3.2  Information about nam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:info command is a new feature which is useful for ob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values currently loaded into a Gofer sess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display information about all kinds of differe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Datatypes:  The name of the datatype and a list of i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ructor functions is pri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 :info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type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construc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File :: String -&gt;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File :: String -&gt; String -&gt;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ndFile :: String -&gt; String -&gt;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Chan :: String -&gt;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ndChan :: String -&gt; String -&gt;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:: Bool -&gt;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Args ::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ProgName ::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Env :: String -&gt;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ype synonyms:  Prints the name and expansion of the synony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 :info Di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type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Dialogue = [Response] -&gt; [Reque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type synonym is restricted (see Section 3.1)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ansion is not included in th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? :info Stack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type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Stack a = &lt;restrict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ype classes: Lists the type class name, superclasses,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and insta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 :info 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typ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ass Eq a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==) :: Eq a =&gt; a -&gt; a -&gt;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/=) :: Eq a =&gt; a -&gt; a -&gt;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insta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nce Eq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nce Eq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nce Eq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nce Eq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nce Eq a =&gt; Eq [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nce (Eq a, Eq b) =&gt; Eq (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nce Eq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 member functions listed for the class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 predicate as part of the type; the output is not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thought of as a syntactically valid class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lapping instance declarations (see Section 3.2)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asing order of gener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Other values: for example, named functions and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ructor and membe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 :info map : 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p :: (a -&gt; b) -&gt; [a] -&gt; [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:) :: a -&gt; [a] -&gt; [a]   -- data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&lt;=) :: Ord a =&gt; a -&gt; a -&gt; Bool   -- class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last example shows, the :info command can take several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s out information about each in turn.  A warning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f there are no known references to an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:info (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known reference `(: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llustrates that the arguments are treated as textual na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, not syntactic expressions (for example, identifier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(:) operator can be obtained by giving the command :info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bove.  There is no provision for including wildcard charac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orm in the arguments of :info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particular argument can be interpreted as, for examp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function, or a type constructor depending on context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 are displayed.  For example, loading a program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Set a = Set [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ob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? :info Se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type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Set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construc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:: [a] -&gt; Set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:: [a] -&gt; Set a   -- data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arguments are supplied to :info, a list of all the scrip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loaded into the interpreter will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: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fer session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sr/local/lib/Gofer/standard.pre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T 2.4  Literate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literate scripts -- files in which program lines be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`&gt;' character and all other lines are treated as comments --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previous versions of Gofer. 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set +l was used to force Gofer to treat each input file as a lit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, while :set -l (the default) was used to treat each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tandard script of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actice, this turned out to be somewhat inconvenient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loading combinations of files, some as literate scripts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.  For example, quite a few people kept two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lude, one as a literate script, one not, so that they would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ddle with the settings or using the :set commands to loa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fer version 2.28 now uses a more sophisticated scheme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an input script file should be treated, based on the us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.  More specifically, any script file with a name en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 suff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hs     .has    .gs     .gof    .pre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always be loaded as a normal (i.e. non-literate) scrip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setting of the l command line option.  In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files with names ending in one of the following suff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lgs    .lhs    .verb   .l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always be treated as literate scripts.  The command line option 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used for files with names not ending in one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set 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load prog1.gs prog2 prog3.l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prog1.gs and prog2 as non-literate scripts, and the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3.lhs as a literat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T 2.5  Pre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fer system comes with a standard prelude, and a smal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preludes.  These have always been there, but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don't seem to have noticed these, so I thought I'd say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about the different preludes included with Gofer: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ways change the prelude you are using by setting the GO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or by modifying a startup script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.prelude    The standard Gofer prelude, using typ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providing the familiar range of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float.prelude     A simplified version of the standard.pre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ch does not include any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erators.  This is likely to be of mo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those using Gofer on PCs where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 a premium; compiling a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preter (or compiler runtime lib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out floating point support can gi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mportant 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.prelude      A prelude file based on the standard pre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t without type classes.  Let me empha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point: YOU CAN USE GOFER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LEARN ABOUT TYPE CLASSES :-)  Som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em to take to the use of type classe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m the beginning.  For those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blems understanding the technical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even the motivation, the simple.pre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 be used to get you familiar with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the language and the basic princi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n you can move up to the standard.pre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n you're ready.  The principle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 be described by listing th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only used operators in the simple.pre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==) :: a -&gt; a -&gt;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&lt;=) :: a -&gt; a -&gt;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&lt;)  :: a -&gt; a -&gt;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&gt;=) :: a -&gt; a -&gt;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&gt;)  :: a -&gt; a -&gt;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/=) :: a -&gt; a -&gt;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ow :: a -&gt;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+)  :: Int -&gt; Int -&gt;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-)  :: Int -&gt; Int -&gt;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*)  :: Int -&gt; Int -&gt;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/)  :: Int -&gt; Int -&gt;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resulting language is closer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Bird and Wadler (and can be made c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ill by editing the simple.prelud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ipwith instead of zipWith etc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.prelude          An extended version of the standard.pre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uding support for a number of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structor classes.  Most of th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applications described in Section 4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sed on this pre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.prelude         A minimal prelude file.  If you real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ild a very small prelude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plication, start with this and add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ngs that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the standard extension for prelude files is .pre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file ending with this suffix will be read as a non-lit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(as described in Section 2.4).  Note that, even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uter where the full name of a prelude file is not stored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on a DOS machine the standard.prelude file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PRE) you should still specify the prelude file by it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o ensure that the Gofer system treats it correctly as a pre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lso free to construct your own prelude files, typi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one of the supplied preludes described above.  Any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prelude files for use with previous releases of Gofer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these files to ensure that they will work correctly.  No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that there is no longer any need to include defin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/O datatypes in programs.  Furthermore, the error fun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be bound to the primitive "primError" rather than using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error s | False = error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.ST 3. LANGUAGE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outlines a number of small differences and extens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nguage used by Gofer.  These features are not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Haskell, so you shouldn't be thinking tha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these features can ultimately be used with a full Hask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The use of constructor classes -- a more substantial ch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Section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T 3.1  Restricted type synony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ofer 2.28 supports a form of restricted type synonym tha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trict the expansion of the synonym to a particular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Outside of the selected group of functions, the synony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behaves like a standard datatype.  More precisel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type synonym definition is a top level decla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T a1 ... am = rhs in f1, ..., 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 is the name of the restricted type synonym constructor and rh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ype expression typically involving some of the (distinct)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1, ..., am.  The same kind of restrictions that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type synonym declarations are also applied here. 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that the expansion of the type synonym can onl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binding group of one of the functions f1, ..., fn (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ust be defined by top-level definitions in the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ricted type synonym definition).  In the definition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unction, the type constructor T is treated as if it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by a definition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T a1 ... am =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motivation for restricted type synonyms came from m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nstructor classes as described in Section 4 and you will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this in the ccexamples.gs file in the demos/Cc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standard distribution.  For a simple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definition of a datatype of stacks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lis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Stack a = [a] in emptyStack, push, pop, top, is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s for the five functions named her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Stack :: Sta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Stack  =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      :: a -&gt; Stack a -&gt; Sta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       = (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        :: Stack a -&gt; Sta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 []      = error "pop: empty sta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 (_:xs)  = x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       :: Stack a -&gt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[]      = error "top: empty sta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(x:_)   =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Empty    :: Stack a -&gt;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Empty     =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signatures here are particularly importan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emptyStack is mentioned in the definition of the restricte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Stack, the definition of emptyStack is type corr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type for emptyStack is Stack a which can be expanded to [a],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ing with the type for the empty list [].  However, in 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binding group of these functions, the Stack a type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from the [a]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emptyStack ++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: Type error i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expression     : emptyStack ++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term           : empty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type           : Sta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does not match : [I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binding group' of a value refers to the set of valu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are in the same mutually recursive group of binding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this does not extend to the type class system so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instance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Eq a =&gt; Eq (Stack a)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1 == s2 | isEmpty s1 = isEmpty 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isEmpty s2 = isEmpty 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otherwise  = top s1 == top s2 &amp;&amp; pop s1 == pop 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convenience, Gofer allows the type signatures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in the type synonym declaration to be specifi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rather than in a different point in the script. 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bove could equally well have been writte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Stack a = [a]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tyStack :: Stack 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   :: a -&gt; Stack a -&gt; Stack 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   :: Stack a -&gt; Stack 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        :: Stack a -&gt; 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Empty    :: Stack a -&gt;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Stack  =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       = (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 []      = error "pop: empty sta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 (_:xs)  = x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[]      = error "top: empty sta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(x:_)   =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Empty     =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first form is necessary when you want to define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estricted type synonyms simultaneously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Pointer = Int in allocate, deref,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Heap a  = [a] in newHeap, allocate, deref,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Heap  :: Hea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 :: Heap a -&gt; (Heap a, Po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ef    :: Heap a -&gt; Pointer -&gt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   :: Heap a -&gt; Pointer -&gt; a -&gt; Hea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restricted type synonyms doesn't quite provid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 data types.  For example, if you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push 1 empty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 reductions, 11 ce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structure of the stack as a list of values is revea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mechanism.  This happens because Gofer uses the show'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out a value (in this case of type Stack Int) which look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the object to see how it is represented.  This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ost convenient for use in an interpreter as an aid to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urists (and the preservation of abstraction), Gofer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to apply the (overloaded) show function to print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force the programmer to define the way in which stack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inted (distinct from lists) and preserve the abstraction.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set up this machinery, we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show (push 1 emptyS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: Cannot derive instance i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Expression        : show (push 1 emptyS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Required instance : Text (Stack 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fer compiler described in Section 5 does not implement show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 enforces the abs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T 3.2  Overlapping instanc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a somewhat technical extension, aimed a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ork with type classes.  Many readers may prefer to ski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section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Haskell and previous versions of Gofer insist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instance declarations for a given class may contain overl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Thus the 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CX a where c :: a -&gt;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CX (a,Int) where c (x,y)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CX (Int,a) where c (x,y) =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llowed because the two predicates overla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"misctest" (line 346): Overlapping instances for class "C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This instance   : CX (Int,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Overlaps with   : CX (a,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Common instance : CX (Int,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rror message indicates, given an expression c (1,2)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whether we should use the first or the second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to evaluate this, with potentially different results, 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there are cases where this sort of thing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reasonable.  For example, the standard function show prints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 as strings, but any other kind of list is pri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 ... ] notation with the items separated by comm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show "Hell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Hell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show [True,False,Tr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True,False,Tr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show [1..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1,2,3,4,5,6,7,8,9,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kell deals with this by an encoding using the showList func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re obvious approach might be to define two insta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Text a =&gt; Text [a] where ... print using [ ... ]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Text [Char] where ...        print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examples might include providing optimized versions of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ticular frequently use operators, or providing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q a where (==) = error "no definition of equality specifi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kell requires the context of an overloaded function to be re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m where the only predicates that it contains are of the form C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the inferred type of an object may be simplifi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type of that object is known.  For example, we might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x = show [x,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erred type in Haskell is f :: Text a =&gt; a -&gt; Str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 about which of the two instance declarations abov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has already been forced on us.  To see this, note that f 'a'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string "['a', 'a']".  But if we allowe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declaration above to be used, show ['a', 'a'] would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aa".  This breaks a fundamental property of the language w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to be able to replace one subexpression with another equal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btain the sam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ofer, the type system is a little different and the inferre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 :: Text [a] =&gt; a -&gt; String.  The decision about which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to use is postponed until the type assigned to 'a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.  Thus both f 'a' and show ['a', 'a'] evaluate to "aa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ntrad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type system in Gofer has always been able to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certain overlapping instance declarations, previous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imposed stronger static restrictions which prohibit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Gofer 2.28 relaxes these restrictions by allowing a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overlapping instance declarations so long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One of the instance predicates being declared is a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of the other. 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nce Eq [Char] where ...    --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nce Eq a =&gt; Eq [a] wher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permitted because the second predicate, Eq [a], is mor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the first, Eq [Char], which can be obtained by substit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for the type variable a.  However, the examp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of this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nce CX (a,Int) where ...   --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nce CX (Int,a) wher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allowed since neither (a,Int) or (Int,a) is a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 of the other (even though they have a common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t,Int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 two instances declared are not identical.  This rul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nce Eq Char where ...    --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nce Eq Char wher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ures described here are added principally for experi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ome particular applications that I want to try out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I actually implemented these ideas) but I would also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to hear from anyone else that makes use of this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T 3.3  Parsing Haskell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orrespondence that I have received, quite a few people use Go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velop programs which, ultimately, will be compiled and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Haskell system.  Although the syntax of the two languag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similar, it has been necessary to comment out module head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nstructs in Haskell programs before they could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 of Go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version of the Gofer system is now able to par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nstructs (and will generate an error message if 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occurs).  However: NO ATTEMPT IS MADE TO INTERPRET O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PROVIDED BY THESE ADDITIONAL CONSTRUCTS.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purely for the convenience of those people using Go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kell in the manner described above.  Gofer does no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ny notion of modules beyond the use of separate scrip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nges have been m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 identifi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riving     default      module     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ort       renaming     hiding     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w reserved words in Gofer.  Any program that use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s an identifier with an older version of Gofer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modified to use a different nam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Module headers and import declarations may be included in a Go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using the syntax set out in version 1.2 of the Hask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.  Several modules may be included in a single file (b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se, Gofer makes no distinction between the sections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ing in different `modules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Datatype definitions may include deriving clause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Maybe a = Just a | Nothing deriving (Eq, 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no derived instances will actually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need these facilities, you might consider writ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stances of the type classes concerned yourself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 file which can be loaded when you run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Gofer, but which are omitted when you compile i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 Haskel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Programs may include default declarations, although, once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ignored; for example, there is no restric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s of type that can be included in a default declaration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n error occur if a single module includes multipl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T 3.4  Local definitions in compreh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l make mistakes.  The syntax for Gofer currently permits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to appear in a list comprehension (and indeed, in the mon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hensions described in the next sec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(x,y) | x &lt;- xs, y = f x, p y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s implemented by translating it to something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h xs where h []     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 (x:xs) = let y = 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  if p y then (x,y) : h x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else h x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cumbersome to rewrite this using list comprehension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at [ let y = f x in [ (x,y) | p y ] | x &lt;- x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e might resort to the `hack' of wri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y | x &lt;- xs, y &lt;- [f x], p y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rks (but doesn't extend to recursive bindings, and is real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ppropriate use for a list; a list is used to represent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or more objects, so using a list when you know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going to be exactly one element seems unnecessary).  So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e, I still think that local definitions can be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h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here is the mistake I mentioned?  The problem is with the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it is rather easy to confuse the comprehension abov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hen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(x,y) | x &lt;- xs, y == f x, p y ]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to errors which are hard to detect.  The second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s too restrictive; you can only give relatively simpl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-- mutually recursive definitions and function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fer 2.28 now supports a new syntax for local defini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hensions.  The old syntax is still supported,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evious releases, but will be deleted in the nex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suming I remember).  Local declarations can now be inclu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hension using a qualifier of the form let { decls }. 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hension at the beginning of this section can also be writ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(x,y) | x &lt;- xs, let {y = f x}, p y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braces cannot usually be omitted in Gofer du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extension to the syntax of Gofer function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aces would not be needed if this syntax were added to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kel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tension means that it is now possible to write compreh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(x,y,z) | x &lt;- xs, let { y   = f x 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z   = g x 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 n = h n [] }, p x y z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, this is still an experimental feature.  I suspec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f most use to anyone making substantial use of monad compreh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.ST 4. CONSTRUCTO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is is a long section; if you are not interested in experi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ofer's system of constructor classes, you can skip straight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section without missing anything.  Of course,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at a constructor class is, you might want to read at leas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ection before you can make that decision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biggest changes in Gofer version 2.28 is the prov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constructor classes.  This section provides an over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classes which should hopefully, in conj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upplied with the full distribution, be enough to 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.  More technical details about constructor class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by contacting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following introduction here (particularly sections 4.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) may seem somewhat familiar to those of you have already rea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pers that I have written on the subject although I hav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ore information about the Gofer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s may find that this section of the documentation seem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; try not to be put off at first sight.  Looking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nd the documentation, you may find it is easier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you expe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nal comment before starting: there is, as yet, no strong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ames and syntax that would be best for monad op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hensions etc.  If you have any opinions, or proposal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from what you see here, please let me know ... I'd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to hear other people's opinions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T 4.1  An overloaded ma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functional programs use the map function to apply a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elements in a given list.  The type and defini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s given in the Gofer standard prelud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         ::  (a -&gt; b) -&gt; ([a] -&gt; [b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f []      = 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f (x:xs)  =  f x : map f x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well known that the map function satisfies the familiar la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id         =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f . map g  =  map (f . 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ategory theorist will recognize these observations as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is a functor from types to types whose object part map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ype a to the list type [a] and whose arrow part map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::a -&gt; b to the function map f :: [a] -&gt; [b].  A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will recognize that similar constructions are also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de range of other data types, as illustrated b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Tree a  =  Leaf a  |  Tree a :^: Tre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Tree            :: (a -&gt; b) -&gt; (Tree a -&gt; Tree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Tree f (Leaf x)  = Leaf (f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Tree f (l :^: r) = mapTree f l :^: mapTree f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Maybe a =  Just a  |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Maybe           :: (a -&gt; b) -&gt; (Maybe a -&gt; Maybe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Maybe f (Just x) = Just (f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Maybe f Nothing  =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functions has a similar type to that of the original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satisfies the functor laws given above.  With this in min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a shame that we have to use different names for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re attractive solution would allow the use of a single name 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ing on the types of the objects involved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version of the map function is required i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.  For example, it is clear that map (1+) [1,2,3]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, calculated using the original map function on list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(1+) (Just 1) should evaluate to Just 2 using mapMay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in a language using standard Hindley/Miln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, there is no way to assign a type to the map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low it to be used in this way.  Furthermore, even if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not an issue, use of the map function would be rather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some additional mechanism was provided to allow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xtended to include new datatypes perhaps distributed acro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istinct progra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T 4.1.1  An attempt to define map using typ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use a single function symbol with an interpret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type of its arguments is commonly known as over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ofer, overloading is implemented using type classes --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of as sets of types.  For example, the Eq class defin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q a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==), (/=) :: a -&gt; a -&gt;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ogether with an appropriate set of instance declarations)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the set of types whose elements can be compared for e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prelude for Gofer includes integers,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characters, booleans, lists (in which the type of th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in Eq) and so forth.  There is no need for all th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quality to be combined in a single script file; new defin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ity are typically included each time a new datatype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such as nub, defined in the standard prelude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b       :: Eq a =&gt; [a] -&gt; [a]   -- remove duplicates fro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b []     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b (x:xs) = x : nub (filter (x/=) x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with any choice of type for the type variable a so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 instance of Eq.  Only a single definition of the nub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 system of type classes is not sufficiently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a satisfactory treatment for the map function; to do so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 class Map and a type expression m(t) involving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 such that S = { m(t) | t is a member of Map } includes (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) the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(a -&gt; b) -&gt; ([a] -&gt; [b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 -&gt; b) -&gt; (Tree a -&gt; Tree b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 -&gt; b) -&gt; (Maybe a -&gt; Maybe b),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a and b arbitrary typ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c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possibility is to take m(t) = t and choose Map as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S for which the map function i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ap t where map ::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Map ((a -&gt; b) -&gt; ([a] -&gt; [b])) wher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Map ((a -&gt; b) -&gt; (Tree a -&gt; Tree b)) wher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Map ((a -&gt; b) -&gt; (Maybe a -&gt; Maybe b)) wher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yntax is permitted in Gofer (but not in Haskell) but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 sufficiently accurate characterization of the type of map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uch use.  For example, the principal type of \i j -&gt; map j . map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ap (a -&gt; c -&gt; e), Map (b -&gt; e -&gt; d)) =&gt; a -&gt; b -&gt; c -&gt;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 and b are the types of i and j respectively).  This is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enforce the condition that i and j have function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 type is ambiguous (the type variable e does no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ight of the =&gt; symbol or in the assumptions).  Und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, we cannot guarantee a well-defined semantic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 Other attempts to define the map function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ultiple parameter type classes, have also failed for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T 4.1.2  A solution using constructo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ch better approach is to notice that each of the types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 function is required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 -&gt; b) -&gt; (f a -&gt; f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a and b here represent arbitrary types while f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set of type constructors for which a suitable map func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efined.  In particular, we would expect to include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(which we write as [] in Gofer), Tree and Maybe as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et.  Motivated by our earlier comments we will call th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.  With only a small extension to the Gofer syntax f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this can be describ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Functor f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 :: (a -&gt; b) -&gt; (f a -&gt; f 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Functor []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 f []        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 f (x:xs)    = f x : map f x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Functor Tre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 f (Leaf a)  = Leaf (f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 f (l :^: r) = map f l :^: map f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Functor Mayb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 f (Just x) = Just (f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 f Nothing  =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c 5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is our first example of a constructor class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illustrates how the definitions for Functor work in prac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map (1+) [1,2,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2, 3, 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5 reductions, 44 ce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map (1+) (Leaf 1 :^: Leaf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f 2 :^: Leaf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0 reductions, 46 ce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map (1+) (Jus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 reductions, 17 ce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by specifying the type of map function more precis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void the ambiguity problems mentioned above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type of \i j -&gt; map j . map i is sim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or f =&gt; (a -&gt; b) -&gt; (b -&gt; c) -&gt; f a -&gt; f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not ambiguous, and makes the types of i and j as (a -&gt;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b -&gt; c)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You can try these examples yourself using the Gofer system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you need to do is start Gofer using the file cc.prelud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sual Gofer standard.prelude.  The cc.prelude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the functor class and the instance for Functor [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two instance declarations are included (along with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xamples) in the file ccexamples.gs in the demos/Cc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of the standard distribution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T 4.1.3  The kin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instance of Functor can be thought of as a function from typ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  It would be nonsense to allow the type Int of integers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of Functor, since the type (a -&gt; b) -&gt;(Int a -&gt; Int b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not well-formed.  To avoid unwanted cases like this,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that all of the elements in any given class are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, we formalize the notion of kind, writing * for the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ypes and k1 -&gt; k2 for the kind of a constructor which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of kind k1 and returns something of kind k2.  This n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is motivated by some theoretical work by Henk Barendreg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of `Generalized type systems'; Do not confuse this with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ymbol * in a certain well-known functional language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type variable.  These things are completely differ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inking only of types we work with constructo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ypes as a special case.  Constructors take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  ::=  Constructor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Constructor1 Constructo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rresponds very closely to the way that most type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ready written in Gofer.  For example, Tree a is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nstructor constant Tree to the variable a.  Gofer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yntax for tuple, list and function types. 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s can also be written directly in Gof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-&gt; b   =  (-&gt;) a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a]      =  []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,b)    =  (,) a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,b,c)  =  (,,) a b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onstructor constant has a corresponding kin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, Float, ()    ::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], Tree, Maybe   ::  * -&gt;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-&gt;), (,)         ::  * -&gt; * -&gt;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,,)              ::  * -&gt; * -&gt; * -&gt;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one constructor C :: k1 -&gt; k2 to a construct C' :: k1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tructor expression C C' with kind k2.  Notice that this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sort of thing you would expect from applying a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 -&gt; b to an value of type b; kinds really are very much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`types for constructor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checking that type expressions contain the correc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for each type constructor, we need to check that an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has kind *.  In a similar way, all of the elem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class must have the same kind; for example, a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constraint of the form Functor f is only valid if f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expression of kind * -&gt; *.  Note also that 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Gofer/Haskell type classes as a special case; a type cl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 constructor class for which each instance has kind *.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classes can also be dealt with in the same way, using a t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inds (k1,...,kn) to indicate the kind of constructor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nguage of constructors is essentially a system of combin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reduction rules.  As such, standard techniqu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infer the kinds of constructor variables, constructo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by new datatype definitions and the kind of th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in any particular constructor class.  The important point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need -- and indeed, in our current implementation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-- for the programmer to supply ki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.  We regard this as a significant advantage since i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ogrammer can avoid much of the complexity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sult from the need to annotate type express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T 4.2  Monads as an application of constructo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vated by the work of Moggi and Spivey, Wadler has proposed 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unctional programming based on the use of monads.  While the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nads had already been widely studied in the context of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theory, Wadler introduced the idea that monads c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ractical method for modeling so-called `impure' featur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ly functional programm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s in this and following sections illustrate tha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classes can be particularly convenient for programm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yle.  You will also find a lot more examples prepared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ofer in the file ccexamples in the demos/Ccexamples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andard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T 4.2.1  A framework for programming with mon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motivation for the use of monads is the need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omputations and the values that they produce.  If m is a mon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n object of type (m a) represents a computation which i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duce a value of type a.  These types reflect the fac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particular programming language features in a given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roperty of the computation itself and not of the resul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ing the approach outlined by Wadler in his paper `The Es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Programming' (POPL '92), we introduce a constructor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ads using the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Functor m =&gt; Monad m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    :: a -&gt; 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in      :: m (m a) -&gt; 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d      :: m a -&gt; (a -&gt; m b) -&gt; m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in x     = bind x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`bind` f = join (map f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 Functor m =&gt; Monad m defines Monad as a sub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ensuring that, for any given monad, there will als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instance of the overloaded map function.  The 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y of classes enables us to capture the fact that no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of Functor can be treated as an instance of Mona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f you are familiar with either my previous papers or Wad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s on the use of monads, you might notice that the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uses the name `result' in place of `return' or `unit'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eviously used for the same thing.  The latter two choic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used elsewhere for rather different purposes, and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no clear picture of which names should be u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`result' is the latest in a long line of attempts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which both conveys the appropriate meaning and is not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or other application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including default definitions for bind and join we only need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finition for one of these (in addition to a definition for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letely define an instance of Monad.  This is often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.  On the other hand, it would be an error to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for both operators since the default defin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circular.  We should also mention that the member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tance of Monad are expected to satisfy a number of law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flected in the class defini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claration defines the standard monad structur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constructor [] which can be used to describe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multiple results, corresponding to a simpl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Monad []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 x        = [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]     `bind` f 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x:xs) `bind` f = f x ++ (xs `bind` 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econd example, the monad structure for the Maybe datatyp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used to describe computations which fail to produce an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 if an error condition occurs, can be describ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Monad Mayb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 x         = Jus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x  `bind` f = 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 `bind` f =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nteresting use of monads is to model programs that mak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nal state.  Computations of this kind can be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f type s-&gt; (a,s) (often referred to as state transform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an initial state to a pair containing the result and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  In order to get this into the appropriate form for the Go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f constructor classes, we introduce a new data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State s a = ST (s -&gt; (a,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or and monad structures for state transforme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Functor (State s)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 f (ST st) = ST (\s -&gt; let (x,s') = st s in (f x, s'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Monad (State s)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 x      = ST (\s -&gt; (x,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 m `bind` f = ST (\s -&gt; let (x,s') = m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T f'  = 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  f' s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State constructor has kind * -&gt; * -&gt; * a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above define State s as a monad and functor for any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 (and hence State s has kind * -&gt; * as required for an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classes).  There is no need to assume a fixed stat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 user's point of view, the most interesting properties of a mon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, not by the result, bind and join operators, bu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erations that it supports.  The following exam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useful when working with state monads.  The firs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`run' a program given an initial state and discarding the final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econd might be used to implement an integer count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Int mon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With          :: State s a -&gt; s -&gt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 m `startingWith` s0 = result where (result,_) = m s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 :: State Int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  = ST (\s -&gt; (s,s+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llustrate the use of state monads, consider the task of lab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nodes in a binary tree with distinct integer values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defini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     :: Tree a -&gt; Tree (a,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 tree = fst (lab tree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lab (Leaf n)  c  =  (Leaf (n,c), c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b (l :^: r) c  =  (l' :^: r', c'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ere (l',c')  = lab l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r',c'') = lab r 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s an explicit counter (represented by the second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) and great care must be taken to ensure that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value is used in each part of the program; simple error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riting c in place of c' in the last line, are easily made b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ard to det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definition, using a state monad and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suggested in Wadler's POPL paper, can be writt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     :: Tree a -&gt; Tree (a,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 tree = lab tree `startingWith`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lab (Leaf n)  = incr                  `bind` \c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sult (Leaf (n,c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b (l :^: r) = lab l                 `bind` \l'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b r                 `bind` \r'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sult (l' :^: r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is program is perhaps a little longer tha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the use of monad operations ensures that the correct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passed from one part of the program to the next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mention explicitly that a state monad is required: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With and the initial value 0 (or indeed, the use of incr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) are sufficient to determine the monad State Int need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and result operators.  It is not necessary to distinguis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ersions of the monad operators bind, result and join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 on explicit type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T 4.2.2  Monad compreh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functional programming languages provide support fo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hensions, enabling some common forms of computation with li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ritten in a concise form resembling the standard syntax f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hensions in mathematics.  In his paper `Comprehending Monads'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M Lisp and Functional Programming, 1990), Wadler ma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ation that the comprehension notation can be general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monads, of which the list constructor is just on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Wadler's notation, a monad comprehension is written using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ist comprehension but with a superscript to indicate the mon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omprehension is to be interpreted.  This is a little aw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s the notation less powerful than might be hoped sinc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hension is restricted to a particular monad. 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aded operators described in the previous section, Gofer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re flexible form of monad comprehension which relies on over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superscripts.  At the time of writing, this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rete implementation of monad comprehensions known to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ur system, a monad comprehension is an expression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[e | qs ] where e is an expression and gs is a list of gen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p &lt;- exp.  As a special case, if gs is empty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hension [ e | qs ] is written as [ e ].  The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ad comprehensions is based on the following trans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hension notation in terms of the result and bind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previous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e ]                = result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e | p &lt;- exp, qs ] = exp `bind` \p -&gt; [ e | q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notation, the label function from the previous sec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writte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     :: Tree a -&gt; Tree (a,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 tree = lab tree `startingWith`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lab (Leaf n)  = [ Leaf (n,c) | c &lt;- incr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b (l :^: r) = [  l :^: r   | l &lt;- lab l, r &lt;- lab r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the translation rules for monad comprehension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yields the previous definition in terms of result and b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advantage of the comprehension syntax is that it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cise and, in the author's opinion, sometimes more attr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T 4.2.3  Monads with 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at you are familiar with Gofer's list comprehension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know that it is also possible to include boolean gua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generators in the definition of a list comprehension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Wadler showed that this was also possible in the mor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of monad comprehensions, so long as we restric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hensions to monads that include a special element zero satis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number of laws.  This can be dealt with in our framewor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a subclass of Mon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onad m =&gt; Monad0 m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ro   :: m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List monad has the empty list as a zero el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Monad0 [] where zero =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t there are also some monads which do not have 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and hence cannot be defined as instances of Monad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s monads described in Section 4.2.1 are a simple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in a monad with a zero, a comprehension involving a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 can be implemented using the trans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e | guard, qs ]  =  if guard then [ e | qs ] else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, as far as the type system is concerned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in the translation of a comprehension involving a guar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s the restriction to monads with a ze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:t \x p -&gt; [ x | p x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x p -&gt; [ x | p x ] :: Monad0 b =&gt; a -&gt; (a -&gt; Bool) -&gt; b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sion of a zero element also allows a slight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for generators in comprehen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e | p &lt;- exp, qs ]  =  exp `bind`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ere  f p  =  [ e | qs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 _  =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rresponds directly to the semantics of standard Gof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hensions, but only differs from the semantics of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the previous section when p is an irrefutable pattern;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 is a pattern which may not match the value (or values)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xp.  You can see the difference by trying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o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[ x | [x] &lt;- [[1],[],[2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1,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9 reductions, 31 ce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map (\[x] -&gt; x) [[1],[],[2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error: {v157 [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 reductions, 66 cel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retain compatibility with the standard list compreh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, Gofer always uses the second translation above for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ttern p is refutable.  This may sometimes give inferre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more restrictive than you expect.  For example, tu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rrefutable patterns in Gofer or Haskell, and so the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:t \xs -&gt; [ x | (x,y) &lt;- xs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xs -&gt; [ x | (x,y)&lt;-xs ] :: Monad0 a =&gt; a (b,c) -&gt; a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restricted to monads with a zero because the expanded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is used.  You can always avoid this problem by using the laz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construct (i.e. the tilde operator, ~p)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:t \xs -&gt; [ x | ~(x,y) &lt;- xs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xs -&gt; [ x | ~(x,y)&lt;-xs ] :: Monad a =&gt; a (b,c) -&gt; a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t one stage, I was using a different form of brackets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ad comprehensions, implemented using the original transl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changing the semantics of list comprehensions.  But I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hat it would be better to use standard comprehension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azy pattern annotations where necessary since this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mbersome than writing \xs -&gt; [| x | (x,y) &lt;- xs |] in pl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hension above.  Please let me know what you think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T 4.2.4  Generic operations on mon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ination of polymorphism and constructor classes in 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possible to define generic functions which can be u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range of different monads.  A simple example of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Kleisli composition' for an arbitrary monad, similar to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 of functions except that it also takes care of `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'.  The general defini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@@)   :: Monad m =&gt; (a -&gt; m b) -&gt; (c -&gt; m a) -&gt; (c -&gt; m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@@ g  = join . map f .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a monad of the form State s, the expression f @@ 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s a state transformer in which the final state of the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g is used as the initial state for the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f.  More precisely, for this particular kind of mon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definition given above 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@@)  :: (b -&gt; State s c) -&gt; (a -&gt; State s b) -&gt; (a -&gt; State s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@@ g = \a -&gt; STM (\s0 -&gt; let ST g'  = 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b,s1) = g' s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 f'  = f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c,s2) = f' 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  (c,s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ggest advantage of the generic definition is that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construct new definitions of (@@) for every different mon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if specific definitions were required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, perhaps in the interests of efficiency, we coul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(@@) as a member function of Monad and use the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s a default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operations can also be defined using the compreh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l             :: Monad m =&gt; (a -&gt; m b) -&gt; ([a] -&gt; m [b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l f []         = [ [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l f (x:xs)     = [ y:ys | y &lt;- f x, ys &lt;- mapl f x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as mapping a function down the elements of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normal map function except that, in the presence of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, the order in which the applications are carried o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.  For mapl, we start on the left (i.e. the front of the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rk towards the right.  There is a corresponding dual which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verse dir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r             :: Monad m =&gt; (a -&gt; m b) -&gt; ([a] -&gt; m [b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r f []         = [ [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r f (x:xs)     = [ y:ys | ys &lt;- mapr f xs, y &lt;- f x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general functions have applications in several kinds of mon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amples involving state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hension notation can also be used to define a gener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askell's filter function which works in an arbitrary mona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           :: Monad0 m =&gt; (a -&gt; Bool) -&gt; m a -&gt; 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 p xs       = [ x | x&lt;-xs, p x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other general purpose functions that can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framework and used in arbitrary monads.  To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urther examples, here are generalized versions of the fold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r functions which work in an arbitrary mon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oldl           :: Monad m =&gt; (a -&gt; b -&gt; m a) -&gt; a -&gt; [b] -&gt; 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oldl f a []     = resul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oldl f a (x:xs) = f a x `bind` (\fax -&gt; mfoldl f fax x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oldr           :: Monad m =&gt; (a -&gt; b -&gt; m b) -&gt; b -&gt; [a] -&gt; m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oldr f a []     = resul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oldr f a (x:xs) = mfoldr f a xs `bind` (\y -&gt; f x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eneralizing these definitions (and those of mapl, mapr)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arbitrary monad (in place of the list monad) is left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ing exercise for the reader :-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final example, here is a definition of a `while' loop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mon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   :: Monad m =&gt; m Bool -&gt; m b -&gt; 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c s = c  `bind` \b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b then s         `bind` \x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ile c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lse result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T 4.2.5  A family of state mon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lready described the use of monads to model progra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using the State datatype in Section 4.2.1.  The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of any such monad is the ability to update the state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therefore consider a more general class of state monads given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onad (m s) =&gt; StateMonad m 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 :: (s -&gt; s) -&gt; m s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   :: s -&gt; m s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tch  :: m s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new = update (\old -&gt; 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tch   = update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 of the form update f denotes the comput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the state using f and result the old state as its resul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incr function described above can be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 :: StateMonad m Int =&gt; m Int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  = update (1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re general setting.  The class declaration abo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set and fetch functions which set the state to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r return its value.  These are easily defined in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function as illustrated by the default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Monad class has two parameters; the first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of kind (* -&gt; * -&gt; *) while the second gives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(of kind *); both are needed to specify the type of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update for a monad of the form State 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 and provides us with our first inst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onad cla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StateMonad State 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 f = ST (\s -&gt; (s, f 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ather more interesting family of state monads can be describ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atatype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STM m s a = STM (s -&gt; m (a,s)) -- a more sophisticated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- where the state mon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- parameterized by a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- arbitrary mon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first parameter to StateM has kind (* -&gt; *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extension from Haskell (and previous versions of Go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ll of the arguments to a type constructor must be typ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other benefit of the kin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or and monad structure of a StateM m s constructor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Monad m =&gt; Functor (STM m s)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 f (STM xs) = STM (\s -&gt; [ (f x, s') | ~(x,s') &lt;- xs s 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Monad m =&gt; Monad (STM m s)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 x        = STM (\s -&gt; result (x,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 xs `bind` f = STM (\s -&gt; xs s `bind` (\(x,s')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et STM f' = 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  f' s'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condition that m is an instance of Monad in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.  If we hadn't used the lazy pattern construct ~(x,s'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nce of Functor, it would have been necessary to streng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rther to instances of Monad0 -- i.e. monads with a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StateM m as an instance of StateMonad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StateMonad (STM m) 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 f = STM (\s -&gt; result (s, f 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functions are also useful for work with STM m 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ads.  The first, protect, allows an arbitrary computa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in a state based computation without access to the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, execute, is similar to the startingWith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4.2.1, running a state based computation with a given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and returning a computation a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         :: Monad m =&gt; m a -&gt; STM m 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m         = STM (\s -&gt; [ (x,s) | x&lt;-m 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         :: Monad m =&gt; s -&gt; STM m s a -&gt; 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s (STM f) = [ x | ~(x,s') &lt;- f 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onads like StateM m s seems to be an importan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solving the problem of constructing monads by comb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rom simpler monads, in this case combining the use of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eatures of an arbitrary monad m.  I hope that the syst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classes in Gofer will be a useful tool for peopl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T 4.2.6  Monads and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sections have concentrated on the use of mon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computations.  Monads also have a useful interpreta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pproach to substitution.  This in turn provide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for constructo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ing a fairly general approach, a substitution can be consider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::v-&gt; t w where the types v and 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sets of variables and the type t a represents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rms, typically involving elements of type a.  If 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nad and x::t v, then x `bind` s gives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the substitution s to the term x by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ccurrence of a variable v in x with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s v in the resul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Monad Tre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             = Le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f x    `bind` f = 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 :^: r) `bind` f = (l `bind` f) :^: (r `bind` 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interpretation in mind, the Kleisli composition (@@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4.2.4 is just the standard way of composing substitu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result function corresponds to a null substitution. 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(@@) is associative with result as both a left and right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from the standard algebraic properties of a mon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T 4.3  Constructor classes in Go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two sections should have given you some idea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vation and use for constructor classes.  It remains to say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about the way that constructor classes fit into the general Go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work.  In practice, this means giving a more detaile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ay that the kind system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T 4.3.1  Kind errors and the k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as already been mentioned, Gofer 2.28 uses kind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at type expressions are well-formed rather than simply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ach type constructor is applied to an appropriat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 For example, having defined a tree data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Tree a = Leaf a | Tree a :^: Tre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finition will be rejected as an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Example  =  Tree Int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"file" (line 42): Illegal type "Tree Int Bool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structo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here is that the Tree constructor has kind * -&gt; *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pects to take one argument (a type) and deliver a typ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  On the other hand, in the definition of Example,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is treated as having (at least) two arguments; i.e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a kind of the form (* -&gt; * -&gt; k) for some kind k. 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e a user who is not familiar with the use of kinds, Go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just prints an error message like the one above for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Gofer to give a more detailed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you can use the :set +k command line opt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:set +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: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ing script file "file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"file" (line 42): Kind error in constructo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expression     : Tree Int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constructor    :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kind           : * -&gt;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does not match : * -&gt; a -&gt;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k command line option has been selected, the :inf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Section 2.3.2 also includes kind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s of type constructors defined in a program.  For example,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Tree above and the data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STM m s x = STM (s -&gt; m (s, 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Queue a   = Empty | a :&lt; Queue a | Queue a :&gt;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:info command gives the following kinds (editing the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details about constructor functions for each datatyp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:info Tree STM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type constructor with kind * -&gt;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Tre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type constructor with kind (* -&gt; *) -&gt; * -&gt; * -&gt;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STM a b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type constructor with kind * -&gt;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Queu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calculating a kind of each type constructor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atatype declaration, Gofer also determines a kin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defined by means of a type synonym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Subst m v = v -&gt; m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Compose f g x = f (g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Pointer a =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Apply f x = 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Fusion f g x = f x (g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Const x y   =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treated as having ki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:info Subst Compose Pointer Apply Fusion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type constructor with kind (* -&gt; *) -&gt; * -&gt;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Subst a b = b -&gt; a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type constructor with kind (* -&gt; *) -&gt; (* -&gt; *) -&gt; * -&gt;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Compose a b c = a (b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type constructor with kind * -&gt;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Pointer a =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type constructor with kind (* -&gt; *) -&gt; * -&gt;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Apply a b = a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type constructor with kind (* -&gt; * -&gt; *) -&gt; (* -&gt; *) -&gt; * -&gt;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Fusion a b c = a c (b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type constructor with kind * -&gt; * -&gt;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Const a b =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however type synonyms are only used as abbreviations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expressions.  It is not permitted to use a type synony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in a type expression without giving the correc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undefined :: Const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: Wrong number of arguments for type synonym "Con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at you are familiar with polymorphic functions in Gof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wondering why some of the kinds given for the type synony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are not also polymorphic in some sense.  After all,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lude function const, i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x y =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ype a -&gt; b -&gt; a, which looks very similar to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 type synonym above, except that the kinds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have both been fixed as *.  In fact, the right hand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synonym declaration is always required to have kind *, s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mean that the most general kind that could be assig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constructor would be * -&gt; a -&gt; 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fer does not currently support the use of polymorphic kinds (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m polykinds from now on).  First of all, it is not clea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applications polykinds might offer (I have yet to fi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here they are useful).  Furthermore, some of the d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tical issues about type inference and related topics have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tudied and I suspect that polykinds would introduce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ions without any significant benef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approach is to replace any unknown part of an inferred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kind *.  Any polymorphism in the kind of a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much more closely to the idea of a value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used at all than in the language of normal express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types so this is unlikely to cause any problems.  And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askell and previous versions of Gofer, any variable used in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was assumed to be a type variable with kind *, so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s above are consistent with this interpre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is section is likely to get a bit hairy.  Read on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l, or skip to the start of Section 4.3.2.  Only those with a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in the type theory and pragmatics of constructor class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pproach is used to determine the kinds of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type expressions.  In theory, this can sometimes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In practice, this only happens in very contrive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doubt that any problems will occur for serious applica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 illustrates the kind of `problem' that can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at we use a script containing the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fined :: a             -- the `bottom'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fined  =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ange   :: f Tree -&gt; 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ange    =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signature for the `strange' function is indeed very str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variables f and a have kinds (* -&gt; *) -&gt; * and (* -&gt;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What's more, the type is very restrictive.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dditional primitive constructs in the language, I ver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 that you will be able to find an alternative defini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which is not semantically equivalent to the defini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 course, the definition above doesn't really have any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nyway.  [In case you don't get my point, I'm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at this really is a very contrived example.]  I would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d to see a genuine example of a polymorphic operat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constructor variables of higher kinds in a non-trivial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 not also include overloading constraints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For example, it is not at all difficult to think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value of type Monad m =&gt; a -&gt; m a, but much harder to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thing with type a -&gt; m a (remember this means for all a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s of undefined and strange above will be accep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fer system as will the following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ived = strange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contrived will now be  f a  where f :: (* -&gt; *) -&gt; *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:: (* -&gt; *).  However, if we modify the definition of contri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type sign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ived :: 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ived  = strange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get a type checking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: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ing script file "file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 checking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"file" (line 24): Type error in function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term           : cont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type           : a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does not match : c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because        : constructor variable kinds do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is that for the declared type signature, the variables 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are treated as having kinds (* -&gt; *) and * respectively.  Thes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 with the real kinds for thes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mmarize, what this all means is that it is possible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whose principal types cannot be expressed within the langu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ofer types in the current implementation.  The values define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be used within a program, but it would not, for example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allow such values to be exported from a module in a Hask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unless kind annotations were added to the inferred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T 4.3.2  The kind of values in a constructo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section indicated that, if the :set +k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set, the :info command will include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s of type constructor constants in its output.  This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:info command to display information about the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and constructor classes.  Notice for example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output distinguishes between Eq, a type class, and Functo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class in which each instance has kind (* -&gt; *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:info Eq Fun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typ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q a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==) :: Eq a =&gt; a -&gt; a -&gt;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/=) :: Eq a =&gt; a -&gt; a -&gt;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insta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Eq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constructor class with arity (* -&gt;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Functor a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 :: Functor a =&gt; (b -&gt; c) -&gt; a b -&gt; a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insta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Functor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T 4.3.3  Implementation of list compreh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overloaded monad comprehensions is cute,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couple of potential disadvantages.  These are discus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 As you will see, they really aren't very much to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the decision to overload the notation for singleton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[ exp ] == result exp can sometimes cause a few surpri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map (1+)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: Unresolved over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type        : Monad a =&gt; a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translation : map (1 +) [ 1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will only occur if you are actually using a pre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cludes the definition of the Monad class given in Section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solved using the command line toggle :set -1 which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xpression of the form [ exp ] to be treated as a singlet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being interpreted in an arbitrary monad. 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write `result' if you do want an arbitrary mon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:se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map (1+)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 reductions, 18 ce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map (1+) (resul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: Unresolved over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type        : Monad a =&gt; a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translation : map (1 +) (result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probably be the default setting, but I have left thing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for the time being, partly so that other people might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to find out about this and decide what setting they think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est.  As usual, the default setting can be recover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:set +1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concern is that the implementation of list comprehen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ess efficient in the presence of monad comprehensions.  Go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uses Wadler's `optimal' translation for list comprehens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Simon Peyton Jones book.  In fact, this transl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used if either the prelude being used does no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onad class or the type system is able to guarante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monad comprehension is actually a list compreh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prelude containing the Monad class, you may notic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differences in performance in example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[ x * x | x &lt;- [1..10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1, 4, 9, 16, 25, 36, 49, 64, 81, 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98 reductions, 203 cel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f [1..10] where f xs = [ x * x | x &lt;- xs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1, 4, 9, 16, 25, 36, 49, 64, 81, 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39 reductions, 268 cel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expression is a little more expensive since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f is polymorphic with f :: (Num b, Monad a) =&gt; a b -&gt; a 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nce the implementation of the comprehension in f does 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translation for lists.  To be honest, the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functions really isn't anything to worry about in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interpreter like Gofer.  And of course, if you real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this problem, an explicit type signature will do the trick (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ses where overloading is involv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f [1..10] where f   :: Num b =&gt; [b] -&gt; [b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 xs = [ x * x | x &lt;- xs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1, 4, 9, 16, 25, 36, 49, 64, 81, 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99 reductions, 205 cel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f [1..10] where f   :: [Int] -&gt; [I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f xs = [ x * x | x &lt;- xs 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1, 4, 9, 16, 25, 36, 49, 64, 81, 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99 reductions, 203 cel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last example shows, there is only one more reductio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and that is the reduction step that deals with the appl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 to the argument list [1..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.ST 5. GOFC, THE GOFER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of Gofer includes gofc, a `compiler' for Gof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ranslates a large class of Gofer programs into C code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compiled and executed as a standalon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ybody gets too excited, there are a couple of points 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mention straight a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o make use of gofc, you will need a C compiler.  This is why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intend to distribute any binary versions of gofc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he C compiler needed to compile the output of gofc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also be able to compile gofc from th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First of all, the Gofer compiler was written by mod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fer interpreter.  Most of the modifications and chang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 in just a few days.  The compiler and interpreter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 a large proportion of code.  As such, and in case i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vious: PLEASE DO NOT expect to gain the same kind of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of gofc as you would from one of the serious Hask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jects.  A considerably greater amount of time and effor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ne into thos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 compiler is actually over a year old, but this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it has been released.  Although I have worked with it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self, it hasn't had half the amount of testing that Gofer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given the interpreter over the last year and a half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as reliable as the interpreter.  If you have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mpiled program, try running it with the interpreter to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eck that you haven't found a potential bug in gof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ing been said, I hope that the Gofer compiler will be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Gofer users.  One possible advantage is that the executab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maller than with some other systems.  And of course,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fc runs on some home computers may also be useful.  Finally, gof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simplified system for experimenting with the runtim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implementation.  For example, the source code for the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set up in such a way as to make it possible to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ternative garbage collection sche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T 5.1  Using gof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a program with gofc is very much like starting up the Go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.  The compiler starts by reading the prelud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the script files specified by the command line.  These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ontain a definition for the value main :: Dialogue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ogue expression that is evaluated when the compiled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the file apr1.gs contains the simpl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:: Di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 = appendChan "stdout" "Hello, world\n" exit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is can be compil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% gofc apr1.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fer-&gt;C Version 1.01 (2.28)  Copyright (c) Mark P Jones 1992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ing script file "/usr/local/lib/Gofer/standard.prelude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ing script file "apr1.gs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 C output file "apr1.c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Leaving Gofer-&gt;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chine%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s written to the file apr1.c -- i.e. the name 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the .gs suffix and replacing it with a .c suffix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suffixes that are treated in a similar wa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prj    .gp                   for Gofer projec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prelude                      for Gofer pre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gof    .gs                   for Gofer scr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has    .hs                   for Haskell scr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lhs    .lit                  for literate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lgs    .ve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recognized suffix is found then the name of the outpu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simply by appending the .c suffix to the inpu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enefit of those using Unix systems, let me point out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cause you problems if you are not careful; if you take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`prog' and compile it to `prog.c' using gofc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do not compile the C program in such a way that the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lled `prog' since this will overwrite your original source c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eason, I would always suggest using file extens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gs example above if you are using gof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gofc with multiple script files, then the name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based on the last script file to be loaded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`gofc prog1.gs prog2.gs' produces an output file `prog2.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fc also works with project files, using the name of the pro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e name of the output file.  For example, the mini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can be compiled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% gofc + mini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fer-&gt;C Version 1.01 (2.28)  Copyright (c) Mark P Jones 1992-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ing script file "/usr/local/lib/Gofer/standard.prelude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ing script file "Parse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ing script file "Interact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ing script file "PrologData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ing script file "Subst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ing script file "StackEngine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ing script file "Main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 C output file "miniProlog.c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Leaving Gofer-&gt;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chine%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other case where it might well have been sensibl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 .prj or .gp for the project file miniProlog since compi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de in miniProlog.c to a file named `miniProlog' will over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file!  Choose filenames with c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pecify Gofer command line options as part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used to run gofc.  Think of it like this; use exact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to start Gofc as you would have done to start Gofer (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the command `gofer' with `gofc') so that you could sta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mmediately by evaluating the main expression.  To summa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s n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Gofc will load the prelude file.  Do not worry if the pre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r indeed, later files) contain lots of definitions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ill not actually use; only definitions which ar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to evaluate the main expression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Gofc will load the script files specified.  If an error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an error message will be printed and the compil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rted.  You would probably be sensible to run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the interpreter first to tidy up any errors and avoi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Gofc will look for a definition of `main' and check that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Dialogue.  You will get an error if an appropriat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can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Gofc determines the appropriate name for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Gofc checks to make sure that you haven't used a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that is not supported by the runtime system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5.2 for more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Gofc outputs a C version of the program in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compiled the Gofer program to C, you need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de to build the executable application program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 from one system to another and is documented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T 5.2  Primitiv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fer compiler accepts the same source languag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.  However, there is a small collection of Gofer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only implemented in the interpreter.  The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ssion that you will notice is the primPrint function which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the show' function in the standard prelude.  Omi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not an indication of laziness on my part; it is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 primPrint in the current runtime system becaus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fficient type information available at program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c 5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try to compile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:: Di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 = appendChan "stdout" (show' 42) exit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will respond with the erro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: Primitive function primPrin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ed by the gofc runtim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used in the definition of show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rting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is to use type classes.  This is one of the reas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m in the language in the first place.  This examp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piled by changing the original progra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:: Di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 = appendChan "stdout" (show 42) exit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member that show is the overloaded function for converting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ype a that is an instance of the Text class to a string valu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T 5.3  Debugging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otentially useful feature of gofc is it's ability to dum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of all the supercombinator definitions that ar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particular combination of script files.  For the time be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useful for the purpose of debugging, but with onl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, it might be possible to use this as input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backend/code generator system (the format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ors already uses explicit layout characters to make the ta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easier in an application like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llustrate how this option might be used, suppose that we wer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program containing the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dden xs = map (\[x] -&gt; x) x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somewhere during the execution of our program,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a list value [[1],[1,2]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hidden [[1],[1,2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error: {v132 [1, 2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3 reductions, 75 cel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v132 which appears here is the name used intern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lambda expression in the definition of hidden.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example, it is fairly easy to work this out, but in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not be so straightforward.  Running the program through gof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+D toggle as follows produces an output file containing Go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Combinators, hence the .gsc suff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% gofc +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fer-&gt;C Version 1.01 (2.28)  Copyright (c) Mark P Jones 1992-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Writing supercombinators to "file.gsc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ing script file "/usr/local/lib/Gofer/standard.prelude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ing script file "file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Leaving Gofer-&gt;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chine%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is no need in this situation for the files lo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definition for main :: Dialogue, although the compil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aded using exactly the same prelude and order of files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Gofer session to ensure that the same names are used. 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, we find that the only mention of v132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32 o1 = case o1 of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:) o3 o2 -&gt; case o2 of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[] -&gt; o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dden o1 = map v132 o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ws fairly clearly where the function v132 comes from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this is far from perfect, but it might help someone to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 bug that little bit faster one day.  It's better than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he debugging output might also be of interest to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nts to find out more about the implementation of Go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supercombinator definitions generated whe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hensions, overloading, local function definitions etc.  h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eliminated.  For example, the standard prelude definitions of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ter beco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o2 o1 = case o1 of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] -&gt;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:) o4 o3 -&gt; o2 o4 : map o2 o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 o2 o1 = case o1 of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] -&gt;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:) o4 o3 -&gt; let { o5 = filter o2 o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} in  | o2 o4 -&gt; o4 : o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 otherwise -&gt; o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e of the tools I'll be using if anyone ever report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in the code generat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.ST 6. SOME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 since the first version of Gofer was released I've had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Gofer users around the world asking how Gofer got its name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me into being.  This section is an attempt to try and answe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T 6.1  Why Gof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has to have a name.  You may type in an `anonymous func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lambda expression but Gofer will still go ahead and give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To tell the truth, I always intended the name `Gofer'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my particular implementation of a functional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not to the language on which it is based.  I wan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n anonymous language.  But common usage has given i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Go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ake a look in a dictionary (as some puzzled Gofer users ha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find that `gofer'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`an employee whose duties include running errands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though you'd better choose a dictionary printed since the 70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).  I'd not thought about this when I chose the name (and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used a lower case g instead of an upper case G if I had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, Gofer was originally conceived as a system for machine ass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al reasoning.  One of the properties of functional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find particularly attractive is that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For Equational Reaso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   ^   ^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now you know.  The fact that you can also tell someone who is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blem with their C program to ``Gofer it!'' (unsympathetic, I k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hing more than a coincidence.  Fairly recently, somebody wro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if Gofer stood for ``GOod Functional programming EnviRonment''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flattered; I wish I'd thought of tha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have asked me why I didn't choose a title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`Haskell', a language on which Gofer is very strongly b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reasons for this.  To start with, the original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ofer was based on a different syntax, Orwell + type class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kell influence only crept in when I started on version 2.xx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ly, it's only right to point out that there is quite a large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 system like Gofer and the full blown Haskell syst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developed.  Using a name which doesn't involve `Haskell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seemed the right thing to do.  Some people tell me tha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stake.  One of the objectives of Haskell was to create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for non-strict functional programming.  Gofer isn't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alternative to Haskell and I hope it will continue to grow c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ime p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'm on the subject of names, I should also talk ab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ource of confusion that may sometimes crop up.  While Go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unctional programming system, there is also a campus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ystem called `Gopher' (sharing it's name with the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rodents).  I would guess that the latter has many mor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former.  So please be careful to spell Gofer with an `f'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`ph' to try and minimize the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occurred to me that I should try and think of another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fer to avoid the confusion with Gopher.  I hope that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, but if you have a really good suggestion, let me know!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might be to call it `Gordon'.  The younger gen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ts might know what the connection is.  Others may need to ask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T 6.2  The history of Go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ummary of the way that I first learnt about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, and how it started me on the path to writing Go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slightly sentimental review is mostly for my own entertai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the sort of person that likes to read the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ibliographic notes in a thesis: this is for you.  If no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ways stop reading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first exposure to lazy functional programming languages was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called `Orwell' developed and used at the Programming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in Oxford.  I've been interested in using and implementing laz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programming languages ever si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properties of programming in Orwell that appealed to m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use equational reasoning -- a very simple sty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reasoning -- to establish properties of programs and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would behave in particular ways.  Even more intere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al reasoning can be used to calculate efficient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grams from a formal specification of what was in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he first non-trivial functional program that I wrote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Prolog interpreter.  (This was originally written in Orwe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transcribed to be compiled using the Chalmers Haskell B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bc.  The remnants of this program live on in the mini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that is included with the Gofer distribution and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, with at least a couple of the big Haskell systems.)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something like a dozen or so transformations (most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fairly mundane), I discovered that I could turn a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 specification of a Prolog inference engine into a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interpreted as the definition of a low level stack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for executing Prolog queries.  Indeed, I used the resul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of a C implementation of mini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ormations themselves were simple enough but mana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ity of the calculations was tough.  It was not uncommon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of the intermediate steps in a calculation would spa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200 characters.  Even with a relatively smal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steps, carrying out proofs like this was both ted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ne to mistakes.  A natural application for a compu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outline of what happened n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r   1989.  Eqr was a crude tool for machine assisted equ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soning.  It worked well enough for the job I had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 it for, but it also had a number of problem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icularly missed the ability to use and recor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as part of an automated deri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xx  1990.  Gofer 1.xx was intended to be the next step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ing machine support for *typed* equational reaso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as based on Orwell syntax and was later ex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Haskell style type classes.  It had a lexer, par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checker and simple top-level interactive loop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ldn't run programs or construct deriv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xx  January 1991.  A complete rewrite.  I remember those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ys, several months passed before I ever got compile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arliest code.  The emphasis switched to being abl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rather than derive them when I came up with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ementation technique for type classes in February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I wanted to see it implemented, I was going to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myself.  Around about May, I realized I had some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ght be useful to other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0  The first public release, announced in August 199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ed shortly after that in Sept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1  November 1991, providing a more comprehensiv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terface, access to command line options and fix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mall number of embarrassing bugs in the origin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3  August 1992, having been somewhat preoccupied with academ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udies for some time, the main purpose of th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as to correct a number of minor bugs which had again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covered, either by myself or by one or more of th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ofer users ou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8  January 1993.  The most substantial update to Gofer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original release.  I had been doing a lot of wo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perimentation with Gofer during the tim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lease of versions 2.21 and 2.23, but I didn'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ime to get these extensions suitable for public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y the time I came to release version 2.23, I also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veral other distinct versions of Gofer (each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rom the source for version 2.21) including a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a prototype implementation of constructo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ich was called `ccgofer'.   Work on version 2.28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th efforts to merge these developments back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ystem (I was tired of trying to maintain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ersions, even though I was the only one using th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rough outline of changes was as follows (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rresponding version numbers for those who wonder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28 follows 2.23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24   enhancements and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25   merging in support for the Gofer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26   a reimplementation of constructo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27   reworked code generator and other minor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28   preparation for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-------------------------------------------------------------------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