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o This is the source form of the release notes for Gofer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Mark P Jones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release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   __________   __________   __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_______/  /  ____   /  /  _______/  /  _______/  /  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/ _____   /  /   /  /  /  /______   /  /______   /  /___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/ /_   /  /  /   /  /  /  _______/  /  _______/  /  __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/___/  /  /  /___/  /  /  /         /  /______   /  /  \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______/  /_________/  /__/         /_________/  /__/    \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programming environment, 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ark P Jones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as a supplement to the user manual ``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Gofer'' supplied with the previous public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, version 2.20.1.  It provides brief descriptions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eatures incorporated in version 2.21. 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, which will be distributed as soon as they becom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lans to release a further update of Gofer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six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informed when bug-fixes or fur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, please send email to me at mpj@prg.ox.ac.u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-mark@cs.yale.edu (if you have not already done so)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name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questions about the Gofe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ome advice or help to complete a port of Gof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C and Sun workstations, I have now had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has been successfully compiled and used on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cluding Apollo, DecStation, Mips, MicroVax and Acorn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with little or no changes to the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eatures described in this document were mo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from users of the previously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fer.  My thanks in particular to Julian Seward, but also to 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son, Stuart Clayman, Andy Gill, Peter Hancock, Ian Holyer, Hiroyu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uda, Aiden McCaughey, Tobias Nipkow, Will Partain, Ian P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Sufrin and Phil Wa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1. MIN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mall enhancements have been made to mak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fer a little more flexible.  In particular,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ofer can now be compiled using the Gnu C compiler gcc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prefer this to the standard cc compiler provid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efault table sizes for the Unix version have been expan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possible to support larger programs in Gofer (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ver 5000 lines has already been tested with this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Makefile has been made less SunOS specific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on a wider range of machines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2. USER INTERFAC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of the previous release has been exte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new features, intended to make the Gofer environm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program development.  Further details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evious version of Gofer accepted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se were not documented.  Those who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command line options in the previous release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should note that a different syntax is now us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he o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et when loading Gofer (on the UNIX/DO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in the interpreter itself using the :set comman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its own with no arguments prints a menu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nd displays the curren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of options begin with +/- to turn options on/off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Print no. reductions/cells after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Print type aft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Show dictionary values in output ex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Terminate evaluation on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Print no. cells recovered after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Test conformality for pattern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Treat input files as literat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Warn about errors in literat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Apply fromInteger to integ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Optimise use of (&amp;&amp;) and (|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Catch ambiguously typed top-leve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Use any evidence, not nec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Fail silently if evidenc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: (leading + or - makes no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um Set heap size (cannot be changed within Go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r Set prompt string to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um Set maximum depth for evidenc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ttings: +sdcoaE -tfgleiu -h100000 -p? -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s are toggles meaning that they can either be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preceding the option with a `+' character) or off (by using a `-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Several options may be grouped together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et +std -le     is equivalent to       :set +s +t +d -l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tinguish command line options from filenames,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or `-' must also be used with the `h', `p' and `x' option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n each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also be used in :a and :l commands, and within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2.2), although it should be noted that they will b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s soon as they are encountered and will not be re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listed above are describ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1.1  Set Gof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ofer prompt "? " may be changed us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form -pstr where for any string str.  The new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from the given string, followed by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set -pGo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&gt; :set -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1.2  Pri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operation, Gofer displays the number of reductions an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 particular calculation when the result has been evalu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culation is interru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 (\x -&gt; x*x)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4, 9, 16, 25, 36, 49, 64, 81,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2 reductions, 20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1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2, 3, 4, ^C{Interrupte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 reductions, 5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se statistics can be suppressed using the -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ubsequently restored using +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set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 (\x -&gt; x*x)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4, 9, 16, 25, 36, 49, 64, 81,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1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2, 3, 4, ^C{Interrupte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set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2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 reductions, 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1.3  Pr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aluating an expression entered into the interpreter, the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er is used to determine the type of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detect errors in the original input expression,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untime type checks and determine how the val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actual type of the term is not usually displayed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rror is detected.  This behaviour can be changed using the +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ich displays the type of each value as soon as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set 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 (\x -&gt; x*x)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4, 9, 16, 25, 36, 49, 64, 81, 100] ::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8 reductions, 204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concat :: [[[a]]] -&gt; [[a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 reductions, 17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ix where fix f = f (fix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12 :: (a -&gt; a)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7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lues of type String and Dialogue (or equivalent form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different manner to other values, and no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fter such values to avoid any possibility of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                              -- the 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:: (a -&gt; b) -&gt; [a] -&gt; 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6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"map"                            --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reductions, 4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print "map"                      -- a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 reductions, 4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1.4  Show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overloading in Gofer uses a transl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tered into the interpreter to a new express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variables and constants.  These additio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cluded in expressions displayed by the interpret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for understanding and resolving overload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\x -&gt; x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: Num a =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ranslation : \d125 x -&gt; (+) d125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map (1+)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(+) {dict} 1) (enumFromTo {dict} 1 10) ::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perhaps to make the output of Gofer easier for a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), the printing of dictionary parameters may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set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\x -&gt; x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: Num a =&gt;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ranslation : \x -&gt; x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map (1+)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1 +) (enumFromTo 1 10) ::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ur can be obtained using :set +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1.5  Terminat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rreducible subexpression is encountered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expression, the irreducible redex is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braces and the Gofer interpreter attempts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with other parts of the original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take (1/0) [1..]          -- value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rimDivInt 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3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1/0]                     -- value is [bot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primDivInt 1 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 reductions, 3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1/0, 2]                  -- value is [bottom,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primDivInt 1 0},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 reductions, 4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, reading an expression enclosed in {braces} as bottom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printed by Gofer gives the correct value. 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 to arrange for anything to be printed when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is generated by a nonterminating compu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last [1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{Interrupted!}            -- nothing printed until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470 reductions, 1571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behaviour is provided by the +f option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an expression to be abandoned completely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set 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take (1/0) [1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ing evaluation: {primDivInt 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5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1/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ing evaluation: {primDivInt 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5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1/0,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ing evaluation: {primDivInt 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56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no longer able to distinguish betwee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se three terms from the output produced by Gofer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s are in the number of reductions and cells us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us nothing about the values of the terms.  Note tha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evaluation in Gofer is unchanged -- the +f op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printing mechanism (i.e the means by whic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 to be more strict (in the technical sense of th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e of the +f option makes the Gofer prin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, it is sometimes useful during program develop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rror can be detected as soon as it occur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can of course be restored at any time using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1.6  Hea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hnumber option can be used to set the heap size (i.e.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s available at any one time), but cannot be used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has been loaded.  For example, starting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 -h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start the Gofer interpreter with a heap of 20000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eap is used to hold an intermediate (parsed)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while it is being read, type checked and compil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at, the larger the input file, the larger the heap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at file to be loaded into Gofer.  In practice, m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written (and loaded) as a number of separate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2) which means that this does not usuall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1.7  Garbage collecto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helpful to be able to tell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, in order to monitor the amount of time invol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recovered with each garbage collection.  If the +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is given (for example, using the command :set +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arbage collector prints a message of the form {{Gc:num}}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he garbage collector is invoked.  The numbe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total number of cells that have been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messages are actually printed in thre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 which stage the garbage collector has reach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ticeable on slower machines of cours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Gc                :              numb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      marking cells      preparing          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     which are       unused cells        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        still in use      for reuse         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messages may be printed at almost any st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(or indeed whilst loading, type checking or comp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definitions).  For this reason, it is often bett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messages off (using :set -g for exampl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1.8  Conformal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riefly in section 9.11 of the documentation for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, pattern bindings of the form pat=expr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`conformality check' to ensure that the value of exp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match the pattern pat.  For example, the pattern bi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:xs) = [1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implemented as if it had been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:xs) = conformality [1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conformality v@(_:_) =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urn treated as a group of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s    = conformality [1..] where conformality v@(_:_)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= head x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     = tail x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variables conformality and xxs used here are given a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-- in practice, Gofer maintains a supply of variab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new names from this supply to avoid clashes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ready in 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lity check does not cause any problem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ecause the list [1..] is always guarante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x:xs) (i.e. a non-empty list).  We can howev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lity check in action if we try examples in which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x where (x:xs)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114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25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xs where (0:xs) = [1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114 [1] ++ iterate (primPlusInt 1) (primPlusInt 1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 reductions, 9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v114 in each of these examples is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nformality check.  As the second example sh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expression on the right hand side of the patter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 as much as necessary to determine whethe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This example also demonstrates a small problem with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, when the first element of the list is encounter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etect that the tail of the list has not yet bee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++ iterate (primPlusInt 1) (primPlusInt 1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closed in parentheses as it should be.  This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, but not important because the expression only appea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 The problem cannot in general be solved unless we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[...] notation for enumerating the elements of a li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lity check must be used for compatibility with Has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sometimes useful to be able to suppress the conform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ing the -c option (for example, to use some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nguage without conformality checks within Go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set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x where (x:xs)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_SEL (:) []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 reductions, 3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xs where (0:xs) = [1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, 3, 4, 5, 6, 7, 8, 9, 10, 11, 12, 13, 14^C{Interrupte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5 reductions, 14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the expression _SEL (:) [] 1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onent of an object constructed using the (:)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 from the object [].  Clearly this is impossible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_SEL (:) [] 1 is irreducible.  In the second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xs is equivalent to _SEL (:) (1:[2..]) 2 which redu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ite list [2..] as shown, despite the fact that [1..]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pattern (0:x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IDE: The _SEL function is used internally by Gofer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irectly into the the interpreter.  One particular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it is not in general possible to assign a sensi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_SEL.  Constructor functions appearing as the first argument to 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in the normal manner.  There is no standard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uple constructors in Gofer or Haskell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form (,,,) for example, where the number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umber of components in the tuple.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constructor (,) denotes the pairing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 a b where f (n+1) y = n+y;  (a,b) =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113 0 (_SEL (,) (0,1) 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 reductions, 6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otation is sometimes used in the messages produced w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1,2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Type error 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xpression     : (1,2)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erm           :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   : a -&gt; b -&gt;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es not match : c -&gt; d -&gt; e -&gt;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for tuple constructor functions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entered directly into Gofer.  It may however b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consider for future versions, allowing defini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p = zipWith (,)  and  distl x = map (x,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1.9  Literat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with most programming languages, Gofer typically trea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as a list definitions in which program text is the n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play a secondary role, introduced b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``--'' and ``{- ... -}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approach, using an idea described by Knuth as ``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'', gives more emphasis to comments and documenta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s needed to distinguish program text from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supports a form of literate programming based on an idea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Bird and originally implemented as part of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Orwell.  The same idea has subsequent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by several other functional langua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te script contains a sequence of lines.  Program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comments by a `&gt;' character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articularly easy to write a document which i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script and at the same time, without ne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, suitable for use with document preparation softwa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TeX.  Indeed, this document is itself a literate scrip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 of the squa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qr x = x *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l option sets Gofer to treat each input file as a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It should not be used on the command line unless the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edited to make a litera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using literate scripts can be thought of as appl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to each input file before it is loaded into Go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a particularly simple definition in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iterate   :: 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iterate cs = unlines [ xs | ('&gt;':xs) &lt;- lines c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of literate scripts used in Orwell is actually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this and requires that the programmer adopt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in an attempt to try to catch simple errors in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very input file must contain at least one line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s `&gt;'.  This means that programs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(because the programmer has forgotten to use the `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mark definitions) from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ines containing definitions must be separated from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ne or more blank lines (i.e. lines containing only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characters).  This is useful for catching program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`&gt;' character has been omitted from one or mor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ition of a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map f []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f (x:xs) = f x : map f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result in an error if the `&gt;' character appear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will report on errors of this kind if the +l option i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+e option (for example as +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1.10 Optimise (&amp;&amp;) and (||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symbols (&amp;&amp;) and (||) are usually us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connectives conjunction (and) and disjunction (or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Gofer uses the following equations to produce bet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volving thes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&amp;&amp; y  =  if  x  then  y     else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|| y  =  if  x  then  True  else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mization is only valid if the operator symbols (&amp;&amp;) and (||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ed bound to the appropriate values at the top leve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ll definitions are required in order to suppor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volving these operators).  Although this optim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valid (because the appropriated definition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elude), it may be necessary in certain cas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working with a non-standard prelude)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using the -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2.2 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provide a simple way to use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across a number of source files.  Larger progra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is way, to separate the different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smaller pieces which can be develop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file is a simple text file containing a li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The project file may also contain comments using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fer conventions for comments.  As a simple exampl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, in a file named "miniProlog", sui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based version of the mini Prolog interpreter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 with Gofer 2.21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is is a project file suitable for loading the stac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version of the mini Prolog interpreter into Gofer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oad into Gofer using the command:   :p mini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      or from command line using:   gofer + mini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      -- general purpose pars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   -- general purpose library for inter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Data  -- definition of main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       -- substitutions a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ngine -- inferenc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      -- top 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comments at the top, there are two way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Gofer.  Within the interpreter we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 miniProlog.  Once this command has been entered, Gofer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project file and then attempts to loa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.  In general, if a particular project file "proj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p1, ..., opn and the filenames f1, ..., f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p proj is equivalent to the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                -- clear any previously load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 op1 ... opn  --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 f1 ... fm      -- 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file name may also be specified on the command l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terpreter by preceding the project file nam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character.  Note that there must be at least one space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+'.  This may be combined with standard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additional filename arguments will be ignored.  Starting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of the form "gofer + proj" is equivalent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without the "+ project" arguments and then giv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p pro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Gofer records the name of the project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list of files load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 session for: (project: mini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users/mpj/public/Gofer/pre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ject file has been selected, the command :p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 can be used to force Gofer to reread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resh copies of each of the files listed ther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which this is particularly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 project file itself has been modified sinc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o force Gofer to reload all of the files in th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last time they we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e :r command can be used to reload each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ject without rereading the project file itself, and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read certain files which have not been modifi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ime they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roject files integrates smoothly with the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fer environment.  As an example consider a project file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ur filenames f1, f2, f3 and f4, and suppo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3 contains an error of some kind.  This lead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ommands an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 proj       -- attempt to load project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reads filenames f1, f2, f3, f4 from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load definitions from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load definitions from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load definitions from f3 --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error messag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            -- starts up editor at relevant line in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load definitions from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load definitions from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just these two commands, the error in f3 has been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mentioned in proj have been loaded,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2.3 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3.1  :find - fin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:f name" starts up an editor to allow you to inspec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dify) the definition of a particular name from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into Gofer.  If supported (using the ED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, Gofer will attempt to initialize the edito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itially positioned at the first line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 name is defined by a function or variable bind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is positioned at the first line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(ignoring any type declaration, 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 name is a constructor function, t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at the first line in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dat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 name represents an internal Gofer func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will be positioned at the beginning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ames of infix operators should be give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m in parentheses.  Thus ":f ++" starts an ed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elude at the first line in the definition of (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3.2  :! - shel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of the form ":! cmd" can be used to execut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 without leaving the Gofer interpre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:! ls" (or ":! dir" on MS DOS machines) can be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:!" without any arguments starts a new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 a unix machine, the SHELL environment variab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ich shell to use (the default is "/bin/s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 an MS DOS machine, the COMSPEC environment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which shell to use.  This is usually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may return to Gofer using th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it is not possible to use a shell escap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 The :cd command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n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3.3  :cd -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:cd dir" changes the current working directory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"dir".  This command is ignored if the pathname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3.4  :names - li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n command lists the names of variables and functi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currently loaded into the Gofer interpreter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thout any arguments produces the list of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e system.  For example, with just the standard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&amp;&amp; * + ++ - . / /= : &lt; &lt;= == &gt; &gt;= AppendChan AppendFi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False FormatError OtherError ReadChan ReadError Re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rror Str Success True WriteError WriteFile [] \\ ^ abort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nd any appendChan appendFile asTypeOf break chr c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 const copy curry cycle div done drop dropWhile echo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From enumFromThen enumFromThenTo enumFromTo error ev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flip foldl foldl' foldl1 foldr foldr1 fromInteger fst f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d head help id inRange index init insert interact 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lphanum isAscii isControl isDigit isLower isPrint is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Upper iterate last layn lcm length lines ljustify map max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 min minimum mod negate not notElem nub null odd or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primDivFloat primDivInt primEqFloat primEq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ntToFloat primLeFloat primLeInt primMinusFloat primMinu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MulFloat primMulInt primNegFloat primNegInt primPlus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PlusInt primPrint print prints product products qs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Chan readFile rem repeat reverse rjustify run scanl scan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l1 scanr scanr1 show show' showChar showList showString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Prec signum snd snd3 sort space span splitAt stdech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n stdout strDispatch strict subtract succDispatch sum sums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akeUntil takeWhile thd3 toLower toUpper transpose unc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unlines until until' unwords words writeFile zip z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4 zip5 zip6 zip7 zipWith zipWith3 zipWith4 zipWith5 zipWi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With7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1 names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ames are listed in the standard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n can also accept one or more pattern strings which limit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 printed to those names matching one or mor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n fo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l foldl' foldl1 foldr fol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 names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tern string consists of a string of characters and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ldcard characters: `*' (matches anything), `?' (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), `\c' (matches exactly the character c) and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orm `[a-zA-Z]' etc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n *ap* *[Cc]han \\\\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+ - . / : &lt; &gt; AppendChan ReadChan \\ ^ appendChan app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read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 names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3.5  $$ - recall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entered expression can be recalled at any stag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ofer interpreter (even if the list of currently 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bsequently been changed) by using the operator symbol $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$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12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$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4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 reductions, 1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($$, length $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[42]]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 reductions, 43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$ symbol is bound to a new value each time that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or its type determined using the :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[[42]],length [[42]]) :: ([[Int]]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map (1+)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((+) {dict} 1) (enumFromTo {dict} 1 10) ::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, 3, 4, 5, 6, 7, 8, 9, 10,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0 reductions, 18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$ can also be used when the last expression entere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ere clause (such expressions are simply trans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et expres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ibs where fibs = 0:1:zipWith (+) fibs (tail f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, 1, 1, 2, 3, 5, 8, 13, 21, 34, 55^C{Interrupte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 reductions, 13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{...} in fibs ::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take 5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, 1, 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 reductions, 77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$ expands to the unevaluated form of the express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amount of computation may be repeated if $$ is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subsequent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um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2 reductions, 130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$$ +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6 reductions, 25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x + x where x = sum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9 reductions, 13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of $$ is updated after the expression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it is typ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reduction, 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Syntax error in input (unexpected `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$$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Type error 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xpression     : 4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erm           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  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es not match : a -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3.6 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 of the form :X (where X represents an arbitrary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are no longer supported.  Each command has a mnemonic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:name which can be abbreviated to :n where `n'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full name.  The complete list of command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?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COMMANDS:  Any command may be abbreviated to :c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 the first character in the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 &lt;options&gt;      se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                help 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?                  display this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        evalu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ype &lt;expr&gt;        print typ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ames [pat]        list names currently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ad &lt;filenames&gt;   load scripts from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ad               clear all files except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lso &lt;filenames&gt;   read additional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load             repeat last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oject &lt;filename&gt; us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dit &lt;filename&gt;   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dit               edit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nd &lt;name&gt;        edit file containing definition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! command          shel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d dir      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quit               exit Gofe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3. LANGUAG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ery few changes to the language supported by Gofer --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ran correctly under the previous release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.  The features described in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for the most part) extensions to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3.1 c*p and p+k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by recent discussion on the Haskell mailing list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ting from Tony Davie, Gofer now supports a mor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+k pattern, together with a new form of pattern, c*p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terns is extended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::= .... | pattern + integer | integer *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n the previous version of Gofer, only variab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for the pattern p in a p+k pattern.  Certain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constants c and k used in c*p and p+k patterns;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equires c&gt;1 and k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se new patterns are describ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ggested by Kent Karlss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0 of {p+k -&gt; e; _ -&gt; 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if e0 &gt;= k then case e0-k of {p -&gt; e; _ -&gt; e'} else 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0 of {c*p -&gt; e; _ -&gt; 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if e0 &gt;= 0 then  case e0 `divRem` c of {(p, 0) -&gt; e; _ -&gt; 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 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ofer, both forms of pattern match nonnegative integers only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ossibility for overloading here as there is in Hask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included in Gofer to enable experim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*p patterns.  They are not currently supported by Hask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change as we gain more experience using th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potential uses for these extensions, 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d by Tony Davie in his original messag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^^0       = 1                     -- fast exponent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^(2*n)   = xn*xn where xn = x^^n -- compare with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^^(2*n+1) = x * x^^(2*n)          -- of (^) in the pre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b 1       = 1                    -- fast fibon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b 2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b (2*n)   = (fib(n+1))^^2 - (fib(n-1))^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b (2*n+1) = (fib(n+1))^^2 + (fib n   )^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3.2 Errors du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f the form "error str" occurs during an output re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using the facilities for I/O, the IOError valu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continuation is the (WriteError str)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Error "{error str}") as in the previous release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valuation of the string str (for exampl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rror message by concatenating several string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advised to consider using the standard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"exit" in your programs in place of the "abort"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"abort" causes a program to terminate without any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"exit" attempts to print a suitable error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3.3 Type synonyms 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nonyms may now be used in predicates (The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ly data constructors).  This means that program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program described in section 14.2.6 (page 68) of the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n now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 Cat a        where cat  :: a -&gt;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Cat String   where cat n = showFile 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Cat [String] where cat   = foldr showFil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File name cont = readFile nam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\s-&gt;appendChan stdout s abort 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type synonym String in place of the expanded for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original program.  Note that it is still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overlapping instances; an attempt to add an instance for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r] to the above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3.4 Reporting on ambigu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clarations whose member functions have ambiguous typ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ermitted.  For example, in the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ox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 :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member function mem is Box a =&gt; Int which is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"examp" (line 3): Ambiguous type signature in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mbiguous type : Box a =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ssigned to    :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rror messages are produced when an explicit typ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ambiguous typ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   :: Eq a =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 x  = 2*x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"examp" (line 12): Ambiguous type signature in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mbiguous type : Eq a =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ssigned to    : 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 error is signalled if an ambiguous type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function by the type checker. 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efini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y xs  =  if xs==[] then 0 else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y     =  f y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btained for each of these term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: Eq [a] =&gt; b -&gt; [a]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:: Eq [a] =&gt; b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type is ambiguous.  Making the analog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tually recursive functions and a two state machin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 direct call to f as initializing the machine correct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problem when we enter g.  On the other hand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t g does not initialize the machine correctly, a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+u command line flag forces Gofer to generate an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ssign an ambiguous type to a top-level fun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ove example this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"examp" (line 20): Ambiguous type signature in infer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mbiguous type : Eq [a] =&gt; b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ssigned to    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o top-level functions means that f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:: Eq [a] =&gt; b -&gt; [a]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= f'  where  f' y xs = if xs==[] then 0 else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' y    = f y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external access to g' (preventing entry to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scribed above in state g).  Note that the type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necessary to avoid the monomorphism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4. OTHER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4.1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from anyone with interesting Gof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items which might be included (with full cr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(s) of course!) in subsequent releases of Gof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one example of this in the new release; a small gnu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running the Gofer interpreter from within gnuemac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contributed by Stuart Clayman.  See the file gofer.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4.2 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t be another release of Gofer for some tim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number of areas which I would like to investigat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s extensions to the Gof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ability to use Haskell style typ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acilities for working with modules, based on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Haskell report.  A particular problem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nding an elegant way to provide the full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system from the interacti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ability to write stand alone applications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improved user interface.  There are a number of gr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use of windowing/mouse/pulldown-menus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user interface is closer to this kind of approac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at first be realized.  More interesting idea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of class, data type and value browsers, alo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malltal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interested to hear from anyone with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these (or other i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